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NI-Commerce;Segoe Print" w:hAnsi="VNI-Commerce;Segoe Print" w:cs="VNI-Commerce;Segoe Print"/>
          <w:b/>
          <w:b/>
          <w:bCs/>
          <w:i/>
          <w:i/>
          <w:sz w:val="52"/>
          <w:szCs w:val="52"/>
          <w:lang w:val="en-US" w:eastAsia="en-US"/>
        </w:rPr>
      </w:pPr>
      <w:r>
        <w:rPr>
          <w:rFonts w:cs="VNI-Commerce;Segoe Print" w:ascii="VNI-Commerce;Segoe Print" w:hAnsi="VNI-Commerce;Segoe Print"/>
          <w:b/>
          <w:bCs/>
          <w:i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6704965" cy="10057765"/>
                <wp:effectExtent l="0" t="635" r="0" b="635"/>
                <wp:wrapNone/>
                <wp:docPr id="1" name="Group 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000" cy="10057680"/>
                          <a:chOff x="0" y="0"/>
                          <a:chExt cx="6705000" cy="10057680"/>
                        </a:xfrm>
                      </wpg:grpSpPr>
                      <wps:wsp>
                        <wps:cNvSpPr/>
                        <wps:spPr>
                          <a:xfrm>
                            <a:off x="5640840" y="0"/>
                            <a:ext cx="60084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325080"/>
                            <a:ext cx="55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7480" y="446400"/>
                            <a:ext cx="450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240" y="29880"/>
                            <a:ext cx="87120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9640" y="6480"/>
                            <a:ext cx="4744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5520" y="114840"/>
                            <a:ext cx="4140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124560"/>
                            <a:ext cx="38304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8520" y="575280"/>
                            <a:ext cx="1162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0920" y="607680"/>
                            <a:ext cx="1116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0" y="575280"/>
                            <a:ext cx="1022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0" y="539280"/>
                            <a:ext cx="502200" cy="7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720" y="788760"/>
                            <a:ext cx="108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000" y="739800"/>
                            <a:ext cx="48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923400"/>
                            <a:ext cx="358920" cy="101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640" y="25920"/>
                            <a:ext cx="18288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080" y="9459720"/>
                            <a:ext cx="108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9472320"/>
                            <a:ext cx="60084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0880" y="9607680"/>
                            <a:ext cx="550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9551520"/>
                            <a:ext cx="45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2440" y="9607680"/>
                            <a:ext cx="87192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560" y="9834120"/>
                            <a:ext cx="4744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9495720"/>
                            <a:ext cx="41472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2880" y="9449280"/>
                            <a:ext cx="38304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9351000"/>
                            <a:ext cx="1155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120" y="9314640"/>
                            <a:ext cx="1123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560" y="9357480"/>
                            <a:ext cx="1015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0" y="8814600"/>
                            <a:ext cx="50292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920" y="9199800"/>
                            <a:ext cx="105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2200" y="9265320"/>
                            <a:ext cx="49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920" y="8114760"/>
                            <a:ext cx="361440" cy="101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0" y="9479160"/>
                            <a:ext cx="18540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79520"/>
                            <a:ext cx="108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0"/>
                            <a:ext cx="59688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325080"/>
                            <a:ext cx="55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446400"/>
                            <a:ext cx="450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29880"/>
                            <a:ext cx="87120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6480"/>
                            <a:ext cx="4705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14840"/>
                            <a:ext cx="41004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24560"/>
                            <a:ext cx="38340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575280"/>
                            <a:ext cx="1198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07680"/>
                            <a:ext cx="1087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575280"/>
                            <a:ext cx="1015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280"/>
                            <a:ext cx="498600" cy="7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788760"/>
                            <a:ext cx="108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739800"/>
                            <a:ext cx="52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923400"/>
                            <a:ext cx="361440" cy="101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5920"/>
                            <a:ext cx="18540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090520"/>
                            <a:ext cx="59760" cy="582660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111600"/>
                            <a:ext cx="3114000" cy="5832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9459720"/>
                            <a:ext cx="1054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9472320"/>
                            <a:ext cx="59688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9607680"/>
                            <a:ext cx="558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955152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9607680"/>
                            <a:ext cx="8744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9834120"/>
                            <a:ext cx="4744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9495720"/>
                            <a:ext cx="41400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9449280"/>
                            <a:ext cx="37908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9351000"/>
                            <a:ext cx="1155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9314640"/>
                            <a:ext cx="1116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357480"/>
                            <a:ext cx="1015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8814600"/>
                            <a:ext cx="49860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9199800"/>
                            <a:ext cx="108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9265320"/>
                            <a:ext cx="489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8114760"/>
                            <a:ext cx="358920" cy="101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9479160"/>
                            <a:ext cx="18288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9909720"/>
                            <a:ext cx="3114000" cy="5832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0480" y="2133720"/>
                            <a:ext cx="63000" cy="582624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3" style="position:absolute;margin-left:-54pt;margin-top:-9pt;width:527.95pt;height:791.95pt" coordorigin="-1080,-180" coordsize="10559,15839">
                <v:shape id="shape_0" ID="FreeForm 144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803;top:-180;width:945;height:920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5" coordsize="77,182" path="m38,182l48,173l58,153l67,134l77,105l77,81l77,53l77,29l72,0l67,19l62,43l58,57l53,77l43,86l34,96l19,96l0,91l38,182xe" fillcolor="#005196" stroked="f" o:allowincell="f" style="position:absolute;left:8323;top:332;width:87;height:1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6" coordsize="62,87" path="m53,77l57,53l62,39l57,20l53,5l43,5l38,0l33,0l29,5l24,5l19,10l14,15l9,20l0,29l0,48l5,63l9,77l19,82l29,87l43,82l53,77xe" fillcolor="#005196" stroked="f" o:allowincell="f" style="position:absolute;left:8412;top:523;width:70;height: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7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6862;top:-133;width:1371;height:66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8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699;top:-170;width:746;height:340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9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661;top:1;width:651;height:70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50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22;top:16;width:602;height:760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51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477;top:726;width:182;height:2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52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28;top:777;width:175;height:210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53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671;top:726;width:160;height:1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54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688;top:669;width:790;height:11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55" coordsize="149,96" path="m0,52l10,38l24,24l43,14l63,9l82,4l106,0l125,4l149,9l130,19l115,24l101,28l87,38l77,48l72,62l67,76l72,96l0,52xe" fillcolor="#005196" stroked="f" o:allowincell="f" style="position:absolute;left:8871;top:1062;width:170;height:10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56" coordsize="67,76" path="m9,14l14,4l24,4l33,0l38,0l43,0l53,4l57,4l62,14l67,28l67,38l57,52l53,67l48,72l43,76l33,76l29,76l24,72l14,72l9,67l9,62l5,52l0,38l0,24l9,14xe" fillcolor="#005196" stroked="f" o:allowincell="f" style="position:absolute;left:8799;top:985;width:76;height:80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57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876;top:1274;width:564;height:160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58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181;top:-139;width:287;height:8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59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17;top:14717;width:170;height:18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60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785;top:14737;width:945;height:92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61" coordsize="76,183" path="m33,0l48,10l57,29l67,48l72,77l76,101l76,130l76,154l72,183l67,159l62,144l57,125l52,106l43,91l33,87l19,87l0,87l33,0xe" fillcolor="#005196" stroked="f" o:allowincell="f" style="position:absolute;left:8307;top:14950;width:86;height:1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62" coordsize="63,86" path="m53,9l58,28l63,48l58,67l53,81l44,81l39,86l34,86l29,81l24,81l20,76l15,72l5,67l0,52l0,38l5,24l10,9l20,4l29,0l44,0l53,9xe" fillcolor="#005196" stroked="f" o:allowincell="f" style="position:absolute;left:8394;top:14861;width:71;height:9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63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6845;top:14950;width:1372;height:66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64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683;top:15307;width:746;height:340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65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643;top:14774;width:652;height:70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66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04;top:14700;width:602;height:75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67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461;top:14546;width:181;height:200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68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11;top:14488;width:176;height:2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69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655;top:14556;width:159;height:1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70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671;top:13701;width:791;height:1107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71" coordsize="144,96" path="m0,43l9,62l24,72l43,86l62,91l81,96l105,96l125,96l144,91l129,82l115,77l101,67l86,62l77,53l72,38l67,24l72,0l0,43xe" fillcolor="#005196" stroked="f" o:allowincell="f" style="position:absolute;left:8854;top:14308;width:165;height:10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72" coordsize="68,77" path="m5,62l15,72l24,72l34,77l39,77l44,77l53,72l58,72l63,62l68,48l68,38l58,24l53,10l48,5l44,0l34,0l29,0l20,5l15,5l10,10l5,14l0,24l0,38l0,53l5,62xe" fillcolor="#005196" stroked="f" o:allowincell="f" style="position:absolute;left:8782;top:14411;width:77;height:8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73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54;top:12599;width:568;height:160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74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59;top:14748;width:291;height:87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75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-310;top:575;width:170;height:18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76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-350;top:-180;width:939;height:920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77" coordsize="77,182" path="m39,182l29,173l20,153l10,134l5,105l0,81l0,53l0,29l5,0l10,19l20,43l24,57l29,77l34,86l44,96l58,96l77,91l39,182xe" fillcolor="#005196" stroked="f" o:allowincell="f" style="position:absolute;left:-18;top:332;width:87;height:1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78" coordsize="62,87" path="m14,77l5,53l0,39l5,20l14,5l24,0l34,5l48,10l58,20l62,29l62,48l58,63l53,77l43,82l34,87l24,82l14,77xe" fillcolor="#005196" stroked="f" o:allowincell="f" style="position:absolute;left:-89;top:523;width:70;height: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79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159;top:-133;width:1371;height:66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80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1046;top:-170;width:740;height:340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81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913;top:1;width:645;height:70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82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931;top:16;width:603;height:760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83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-267;top:726;width:188;height:2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84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-305;top:777;width:170;height:210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85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-437;top:726;width:159;height:1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86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1080;top:669;width:784;height:11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87" coordsize="149,96" path="m149,52l134,38l120,24l106,14l86,9l62,4l43,0l19,4l0,9l14,19l29,24l43,28l58,38l67,48l72,62l77,76l72,96l149,52xe" fillcolor="#005196" stroked="f" o:allowincell="f" style="position:absolute;left:-642;top:1062;width:170;height:10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88" coordsize="72,76" path="m63,14l53,4l43,4l39,0l29,0l24,0l19,4l10,4l10,14l0,28l5,38l10,52l19,67l24,72l29,76l34,76l39,76l48,72l53,72l58,67l63,62l67,52l72,38l72,24l63,14xe" fillcolor="#005196" stroked="f" o:allowincell="f" style="position:absolute;left:-482;top:985;width:82;height:80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89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1046;top:1274;width:568;height:160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90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1074;top:-139;width:291;height:8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91" fillcolor="#005196" stroked="f" o:allowincell="f" style="position:absolute;left:-925;top:3112;width:93;height:9175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92" fillcolor="#005196" stroked="f" o:allowincell="f" style="position:absolute;left:1758;top:-5;width:4903;height:91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93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-271;top:14717;width:165;height:18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94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-316;top:14737;width:939;height:92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95" coordsize="77,183" path="m43,0l29,10l19,29l10,48l5,77l0,101l0,130l5,154l5,183l15,159l19,144l24,125l29,106l39,91l48,87l58,87l77,87l43,0xe" fillcolor="#005196" stroked="f" o:allowincell="f" style="position:absolute;left:15;top:14950;width:87;height:1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96" coordsize="57,86" path="m9,9l0,28l0,48l0,67l9,81l19,86l33,81l43,76l52,67l57,52l57,38l52,24l48,9l43,4l28,0l19,0l9,9xe" fillcolor="#005196" stroked="f" o:allowincell="f" style="position:absolute;left:-50;top:14861;width:64;height:9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97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192;top:14950;width:1376;height:66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98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1014;top:15307;width:746;height:340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99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880;top:14774;width:651;height:70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00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892;top:14700;width:596;height:75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01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-227;top:14546;width:181;height:200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02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-271;top:14488;width:175;height:2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03" coordsize="139,183" path="m111,183l91,164l77,144l58,120l43,101l29,82l15,68l5,53l0,48l0,39l0,29l0,20l5,10l10,5l15,0l24,0l34,10l48,24l63,44l77,68l96,92l111,111l125,130l135,144l139,149l111,183xe" fillcolor="#005196" stroked="f" o:allowincell="f" style="position:absolute;left:-399;top:14556;width:159;height:1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04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1046;top:13701;width:784;height:1107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05" coordsize="149,96" path="m149,43l139,62l125,72l105,86l86,91l67,96l43,96l19,96l0,91l19,82l33,77l48,67l57,62l72,53l77,38l77,24l72,0l149,43xe" fillcolor="#005196" stroked="f" o:allowincell="f" style="position:absolute;left:-609;top:14308;width:170;height:10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06" coordsize="67,77" path="m57,62l48,72l43,72l33,77l29,77l19,77l14,72l9,72l5,62l0,48l0,38l5,24l14,10l19,5l24,0l33,0l38,0l43,5l48,5l57,10l57,14l62,24l67,38l67,53l57,62xe" fillcolor="#005196" stroked="f" o:allowincell="f" style="position:absolute;left:-443;top:14411;width:76;height:8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07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1008;top:12599;width:564;height:160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08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1036;top:14748;width:287;height:87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209" fillcolor="#005196" stroked="f" o:allowincell="f" style="position:absolute;left:1758;top:15426;width:4903;height:91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210" fillcolor="#005196" stroked="f" o:allowincell="f" style="position:absolute;left:9220;top:3180;width:98;height:9174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before="80" w:after="80"/>
        <w:jc w:val="center"/>
        <w:rPr>
          <w:b/>
          <w:b/>
          <w:bCs/>
          <w:sz w:val="26"/>
          <w:szCs w:val="52"/>
        </w:rPr>
      </w:pPr>
      <w:r>
        <w:rPr>
          <w:b/>
          <w:bCs/>
          <w:sz w:val="26"/>
          <w:szCs w:val="52"/>
        </w:rPr>
      </w:r>
    </w:p>
    <w:sectPr>
      <w:type w:val="nextPage"/>
      <w:pgSz w:w="11906" w:h="16838"/>
      <w:pgMar w:left="172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NI-Commerce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Segoe Print" w:hAnsi="VNI-Times;Segoe Print" w:eastAsia="Times New Roman" w:cs="VNI-Times;Segoe Print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0" w:leader="none"/>
        <w:tab w:val="left" w:pos="6300" w:leader="none"/>
      </w:tabs>
      <w:spacing w:before="80" w:after="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0" w:leader="none"/>
        <w:tab w:val="left" w:pos="6300" w:leader="none"/>
      </w:tabs>
      <w:spacing w:before="80" w:after="8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80" w:leader="none"/>
      </w:tabs>
      <w:spacing w:before="80" w:after="80"/>
      <w:ind w:left="240" w:hanging="24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0" w:leader="none"/>
        <w:tab w:val="left" w:pos="6300" w:leader="none"/>
      </w:tabs>
      <w:spacing w:before="80" w:after="80"/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">
    <w:name w:val="Normals"/>
    <w:basedOn w:val="Normal"/>
    <w:qFormat/>
    <w:pPr>
      <w:spacing w:before="60" w:after="60"/>
      <w:jc w:val="both"/>
    </w:pPr>
    <w:rPr>
      <w:sz w:val="2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5400" w:leader="none"/>
        <w:tab w:val="left" w:pos="6300" w:leader="none"/>
      </w:tabs>
      <w:spacing w:before="80" w:after="80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0:00Z</dcterms:created>
  <dc:creator>LE PHUOC DAT</dc:creator>
  <dc:description/>
  <dc:language>en-US</dc:language>
  <cp:lastModifiedBy>User</cp:lastModifiedBy>
  <dcterms:modified xsi:type="dcterms:W3CDTF">2018-05-07T06:56:35Z</dcterms:modified>
  <cp:revision>2</cp:revision>
  <dc:subject/>
  <dc:title>TRÖÔØNG ÑAÏI HOÏC BAÙCH KHOA THAØNH PHOÀ HOÀ CHÍ MIN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